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Finding the Main Ide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hat is the selection mostly about?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2"/>
          <w:szCs w:val="32"/>
        </w:rPr>
        <w:t>What is the most important idea given about the topic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Look for the details that tell about the main idea.  If you can’t locate any details, you probably don’t have the main idea.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member – the main idea is sometimes right in the passage.  Other times you have to use the details to figure out the main idea.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25170</wp:posOffset>
                </wp:positionV>
                <wp:extent cx="224028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The main idea is the first sent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3pt;mso-wrap-distance-left:9pt;mso-wrap-distance-right:9pt;mso-wrap-distance-top:0pt;mso-wrap-distance-bottom:0pt;margin-top:57.1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The main idea is the first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white" stroked="t" o:allowincell="t" style="position:absolute;margin-left:35.95pt;margin-top:22.4pt;width:91.6pt;height:89.95pt;mso-wrap-style:none;v-text-anchor:middle;rotation:135" type="_x0000_t6">
                                  <v:fill o:detectmouseclick="t" color2="#757575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6565</wp:posOffset>
                </wp:positionH>
                <wp:positionV relativeFrom="paragraph">
                  <wp:posOffset>284480</wp:posOffset>
                </wp:positionV>
                <wp:extent cx="1163955" cy="1143000"/>
                <wp:effectExtent l="246380" t="251460" r="2451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0000">
                          <a:off x="0" y="0"/>
                          <a:ext cx="1163880" cy="114300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2157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95pt;margin-top:22.4pt;width:91.6pt;height:89.95pt;mso-wrap-style:none;v-text-anchor:middle;rotation:135" type="_x0000_t6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0155</wp:posOffset>
                </wp:positionH>
                <wp:positionV relativeFrom="paragraph">
                  <wp:posOffset>84455</wp:posOffset>
                </wp:positionV>
                <wp:extent cx="1163955" cy="1143000"/>
                <wp:effectExtent l="255905" t="0" r="255270" b="240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4400">
                          <a:off x="0" y="0"/>
                          <a:ext cx="1163880" cy="114300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1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6pt;margin-top:6.65pt;width:91.6pt;height:89.95pt;mso-wrap-style:none;v-text-anchor:middle;rotation:315" type="_x0000_t6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6845</wp:posOffset>
                </wp:positionV>
                <wp:extent cx="2240280" cy="19507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The main idea is the last sent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3.6pt;mso-wrap-distance-left:9pt;mso-wrap-distance-right:0pt;mso-wrap-distance-top:0pt;mso-wrap-distance-bottom:0pt;margin-top:12.35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The main idea is the last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2240280" cy="1943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The main idea is not stat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3pt;mso-wrap-distance-left:9pt;mso-wrap-distance-right:9pt;mso-wrap-distance-top:0pt;mso-wrap-distance-bottom:0pt;margin-top:0.65pt;mso-position-vertical-relative:text;margin-left:1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757575" stroked="t" o:allowincell="t" style="position:absolute;margin-left:19.8pt;margin-top:17.45pt;width:127.45pt;height:44.95pt;mso-wrap-style:none;v-text-anchor:middle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The main idea is not stat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51460</wp:posOffset>
                </wp:positionH>
                <wp:positionV relativeFrom="paragraph">
                  <wp:posOffset>221615</wp:posOffset>
                </wp:positionV>
                <wp:extent cx="161925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37254"/>
                              </a:srgbClr>
                            </a:gs>
                            <a:gs pos="100000">
                              <a:srgbClr val="757575">
                                <a:alpha val="57254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t" style="position:absolute;margin-left:19.8pt;margin-top:17.45pt;width:127.45pt;height:44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48:00Z</dcterms:created>
  <dc:creator>Shirley.Barclay</dc:creator>
  <dc:description/>
  <cp:keywords/>
  <dc:language>en-US</dc:language>
  <cp:lastModifiedBy>Shirley.Barclay</cp:lastModifiedBy>
  <cp:lastPrinted>2009-03-04T10:46:00Z</cp:lastPrinted>
  <dcterms:modified xsi:type="dcterms:W3CDTF">2009-03-04T18:34:00Z</dcterms:modified>
  <cp:revision>1</cp:revision>
  <dc:subject/>
  <dc:title>Finding the Main Idea</dc:title>
</cp:coreProperties>
</file>